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92"/>
        <w:gridCol w:w="3043"/>
        <w:gridCol w:w="1777"/>
        <w:gridCol w:w="1847"/>
      </w:tblGrid>
      <w:tr>
        <w:trPr>
          <w:trHeight w:val="10621" w:hRule="atLeast"/>
        </w:trPr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誓　　約　　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貴　　越　生　町　の国民健康保険の下記被保険者が受けた保険給付は、私</w:t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の不法行為（交通事故）に基づくものですので、次の事項を順守することを書</w:t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をもって誓約いたします。</w:t>
            </w:r>
          </w:p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１　保険給付額確定時に損害賠償金を貴殿に支払いすること。</w:t>
            </w:r>
          </w:p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２　貴殿の書面承諾なしに示談したときは国民健康保険給付分に限り、何人に</w:t>
            </w:r>
          </w:p>
          <w:p>
            <w:pPr>
              <w:pStyle w:val="Normal"/>
              <w:spacing w:lineRule="exact" w:line="48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対しても示談の効力を主張しないこと。</w:t>
            </w:r>
          </w:p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３　上記１の支払に充てるため　　　　　　　　　　　　　　　保険株式会社</w:t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農業協同組合）に対して有する自動車損害賠償責任保険（共済）から受ける</w:t>
            </w:r>
          </w:p>
          <w:p>
            <w:pPr>
              <w:pStyle w:val="Normal"/>
              <w:spacing w:lineRule="exact" w:line="48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べき保険金（共済金）中、保険給付額を限度として貴殿が優先的に受領する</w:t>
            </w:r>
          </w:p>
          <w:p>
            <w:pPr>
              <w:pStyle w:val="Normal"/>
              <w:spacing w:lineRule="exact" w:line="48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ことを承諾し、同優先部分については誓約者の受領権行使をしないこと。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年　　月　　日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誓約者　住　所</w:t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氏　名　　　　　　　　　　　　　　印</w:t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証人　住　所</w:t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氏　名　　　　　　　　　　　　　　印</w:t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宛先）越生町長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記</w:t>
            </w:r>
          </w:p>
        </w:tc>
      </w:tr>
      <w:tr>
        <w:trPr>
          <w:trHeight w:val="519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保　有　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住　所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証明書番号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運　転　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住　所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誓約者との関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被　害　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住　所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00:00Z</dcterms:created>
  <dc:creator>Administrator</dc:creator>
  <dc:description/>
  <cp:keywords/>
  <dc:language>en-US</dc:language>
  <cp:lastModifiedBy>宮崎　達也</cp:lastModifiedBy>
  <cp:lastPrinted>2009-01-26T17:45:00Z</cp:lastPrinted>
  <dcterms:modified xsi:type="dcterms:W3CDTF">2025-01-09T07:26:00Z</dcterms:modified>
  <cp:revision>5</cp:revision>
  <dc:subject/>
  <dc:title/>
</cp:coreProperties>
</file>